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анализ результатов ЕГЭ – 2017 по математике и рекомендации по подготовке к единому государственному экзамену 2018 го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Э по математике в 2017 году проводился по двум уровням: базовом и профиль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ЕГЭ – 2017 по математике 31.05.17 (базовый уровень) приняли участие 268 человек из 18 школ района, из них 11 выпускников вечерней школы, порог успешности – 7 баллов  (7 верно выполненных заданий), 7 человек не преодолели порог успешности  на базовом уровне из школ № 1, 7, 13, 14, В(С)ОШ (в 2016 году 3 учащихся  из школ № 8, 13, 15), 1 ученик из СОШ № 2 не сдал базовую математику, но сдал профиль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ЕГЭ – 2017 по математике 02.06.17 (профильный  уровень) приняли участие 191 человек: выпускники 11 класса из 18 школ района,  2 абитуриент, 1 выпускник вечерней школы. Порог успешности профильного уровня – 27 баллов,  18 человек не преодолели порог успешности на профильном  уровне из школ № 1, 2, 3, 4, 6, 7, 9, 10, 12, 13, 14 (в 2016 году 17 выпускников и 3 абитуриента), но из них на базовом уровне математику сдали все выпускники. Средний балл по району 47,7, по краю – 50,2. 2 человека из школ № 13, 14 не пересдали математику на базовом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преодолели порог успешности ЕГЭ  2017  (до пересдач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37"/>
        <w:gridCol w:w="851"/>
        <w:gridCol w:w="1984"/>
        <w:gridCol w:w="1134"/>
        <w:gridCol w:w="1816"/>
        <w:gridCol w:w="2153"/>
        <w:gridCol w:w="1148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кзамена (базовый или профильный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.И.О. учи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ичие учащегося в группе риска (да/нет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Мерет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иль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Мерет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ка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ева Н.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брова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ева Н.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лов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аева Н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я С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ченко 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на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икайло 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на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манская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ова А.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тушенко 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кова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уха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пер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пченко 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рай 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цан 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ян Н.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ова 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ько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ко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тух В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ак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ова Н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ич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ярий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кова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(С)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ко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 (базовый уровень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276"/>
        <w:gridCol w:w="1134"/>
        <w:gridCol w:w="1417"/>
        <w:gridCol w:w="1418"/>
        <w:gridCol w:w="992"/>
        <w:gridCol w:w="851"/>
        <w:gridCol w:w="1984"/>
      </w:tblGrid>
      <w:tr>
        <w:trPr>
          <w:trHeight w:val="10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, участвовавших в базо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общего кол-ва уч-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бученности от кол-ва  участвующих в базо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 от кол-ва  участвующих в базо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оцен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Матрен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Мерет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Х.Буц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Цапк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чаева Н 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я С.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на Л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 (3,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бешко 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ян Н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н Н.П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тух В.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ова Н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 (3,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 Д.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(С)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Л.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 (99,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 (99,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краю средняя оценка 4,4 (в 2016 году – 4,4), выше или равна краевому показателю средняя оценка в школах № 1, 2, 3, 5, 8, 9, 11, 12, 17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оценок ЕГЭ 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076"/>
        <w:gridCol w:w="944"/>
        <w:gridCol w:w="944"/>
        <w:gridCol w:w="945"/>
        <w:gridCol w:w="944"/>
        <w:gridCol w:w="945"/>
        <w:gridCol w:w="944"/>
        <w:gridCol w:w="945"/>
        <w:gridCol w:w="940"/>
      </w:tblGrid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, участвовавших в базовом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(3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 (0,7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зультат  выполнения заданий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азового экзам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2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6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(С)О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6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6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 20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6" w:hanging="10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20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6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результатов ЕГЭ (профильн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559"/>
        <w:gridCol w:w="1843"/>
        <w:gridCol w:w="1559"/>
        <w:gridCol w:w="2268"/>
        <w:gridCol w:w="142"/>
      </w:tblGrid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, участвовавших в профильн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-ва уч-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ученности (от кол-ва  участвующих в профильно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Матрен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Мерет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Х.Буц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Цапк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чаева Н 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я С.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на Л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бешкоИ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ян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ен Н.П.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тух В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ова Н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Т.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 Д.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Л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балл по краю  50,2 (в 2016 году составил 50,), выше среднего краевого  в школах – 2, 5, 11, 15, 1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шко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99"/>
        <w:gridCol w:w="1184"/>
        <w:gridCol w:w="1199"/>
        <w:gridCol w:w="1254"/>
        <w:gridCol w:w="1199"/>
        <w:gridCol w:w="1199"/>
        <w:gridCol w:w="127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-20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 -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-20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3-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после пересдач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4-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 (46,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 (50,6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О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1 (47,1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авнительный анализ среднего балла по району, кра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976"/>
        <w:gridCol w:w="2604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 по район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 по краю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8 – 2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9 – 20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0 – 2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1 – 2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 – 2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– 2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таблицы видно, что за последние пять лет  наблюдалась положительная динамика среднего бала по району, но в этом году мы показали результат хуже прошлого года.  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большее количество баллов набрали выпускники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1206"/>
        <w:gridCol w:w="2835"/>
        <w:gridCol w:w="1949"/>
        <w:gridCol w:w="2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выпускни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кова Т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ин 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ко-прав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 А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н Н.П.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банец А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У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/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рая И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ко Г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аш В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ко-прав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говская Р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стен Н.П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2016 году наивысший балл – 86 (Реуцкая Валерия, СОШ № 2), в 2015 году наивысший балл – 86 (Марченко Максим, СОШ № 12), в 2014 году– 79 (Буздин Владислав Эдуардович, СОШ № 13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ЕГЭ 2017 показали школ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94"/>
        <w:gridCol w:w="1501"/>
        <w:gridCol w:w="4969"/>
      </w:tblGrid>
      <w:tr>
        <w:trPr>
          <w:trHeight w:val="51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>
          <w:trHeight w:val="2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  <w:tr>
        <w:trPr>
          <w:trHeight w:val="27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Х.Буц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Цапко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ый высокий средний балл ЕГЭ 2017 показали классы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21"/>
        <w:gridCol w:w="1187"/>
        <w:gridCol w:w="2018"/>
        <w:gridCol w:w="2470"/>
      </w:tblGrid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 балл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-Галицкая Н.С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ко Г.А.</w:t>
            </w:r>
          </w:p>
        </w:tc>
      </w:tr>
      <w:tr>
        <w:trPr>
          <w:trHeight w:val="20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а Т.В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н Н.П.</w:t>
            </w:r>
          </w:p>
        </w:tc>
      </w:tr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И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6 году  - 68,4 балла (11-В ф/м, учитель Г.А. Цапко, в 2015 году  - 67,3 балла (11-а, учитель Л.А. Пшеничная,  СОШ № 10), в 2014 году  - 66,4 балла (11 – б, учитель Н.Х. Буцева,  СОШ №2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изкие показатели среднего балла ЕГЭ 2017 оказались в школа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60"/>
        <w:gridCol w:w="2126"/>
        <w:gridCol w:w="3873"/>
      </w:tblGrid>
      <w:tr>
        <w:trPr>
          <w:trHeight w:val="24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ей (учителя)</w:t>
            </w:r>
          </w:p>
        </w:tc>
      </w:tr>
      <w:tr>
        <w:trPr>
          <w:trHeight w:val="14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о Л.В.</w:t>
            </w:r>
          </w:p>
        </w:tc>
      </w:tr>
      <w:tr>
        <w:trPr>
          <w:trHeight w:val="1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ко Т.А</w:t>
            </w:r>
          </w:p>
        </w:tc>
      </w:tr>
      <w:tr>
        <w:trPr>
          <w:trHeight w:val="1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Г.Н</w:t>
            </w:r>
          </w:p>
        </w:tc>
      </w:tr>
      <w:tr>
        <w:trPr>
          <w:trHeight w:val="1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ян Н.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1 и 2 части ЕГЭ (профиль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93"/>
        <w:gridCol w:w="793"/>
        <w:gridCol w:w="794"/>
        <w:gridCol w:w="793"/>
        <w:gridCol w:w="793"/>
        <w:gridCol w:w="794"/>
        <w:gridCol w:w="793"/>
        <w:gridCol w:w="793"/>
        <w:gridCol w:w="794"/>
        <w:gridCol w:w="793"/>
        <w:gridCol w:w="793"/>
        <w:gridCol w:w="794"/>
      </w:tblGrid>
      <w:tr>
        <w:trPr>
          <w:trHeight w:val="7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выполнения заданий 2 части ЕГЭ (профильный) с развернутым отве</w:t>
      </w:r>
      <w:r>
        <w:rPr/>
        <w:t>том</w:t>
      </w:r>
    </w:p>
    <w:tbl>
      <w:tblPr>
        <w:tblW w:w="113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7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ind w:left="-27" w:right="-7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(С)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веденной выше таблице видим, что средний бал в этом учебном году ниже, чем в предыдущие два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ять лучших показателей среднего балла по району в школах № 15, №16, №5, №2, №11 Выше среднего по району в школах №13, № 3 и В(С)ОШ. В тоже время низкие показатели среднего балла оказались в школах   № 7, №6, №10, № 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Экзаменационный вариант состоял из 2 частей, которые различаются по содержанию, сложности и числу заданий. Всего заданий -19, из них по типу заданий: с кратким ответом – 12 , с развернутым ответом – 7. Часть 1 состоит из 8 заданий базового уровня сложности, часть 2 состоит из 9 заданий повышенного уровня сложности  и 2 заданий высокого уровня слож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ровню слож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азовый -8 (с кратким ответом, проверяющие базовые математические компетенции учащихс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вышенный – 9 (задания 9-17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сокий -2 (задания 18, 19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я №13-19 требовалось решить с записью полного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я выполнение части заданий с кратким ответом, видим, чт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данием №1 (умение  использовать приобретенные знания и умения в практической деятельности и повседневной жизни) справились на 100% учащиеся всех школ, кроме СОШ №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данием №2 (умение  использовать приобретенные знания и умения в практической деятельности и повседневной жизни)  справились на 100% учащиеся СОШ № 5,7, 8, 9, 13,15, 16,17 и В(С)ОШ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данием №3 (умение выполнять действия с геометрическими фигурами, координатами и векторами) справились все учащиеся  СОШ №4, 5, 9,10,13,15,16,17 и В(С)ОШ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данием №4 (элементы теории вероятностей) справились все учащиеся СОШ №2,6, 8, 14, 15,16,17  и В(С)ОШ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данием №5 (умение решать уравнения и неравенства) справились 100% учащиеся всех школ района кроме СОШ № 1, 4, 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данием №6 (умение выполнять действия с геометрическими фигурами, координатами и векторами) на 100%  справились учащиеся СОШ №15, 16, 17 и В(С)ОШ; высокий процент выполнения в школах № 5, 11 (более 90 %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данием №7 (производная) на  100% не справились учащиеся ни одной из школ. Высокий процент выполнения этого задания учащимися из школ № 8 и 10 (более 80%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даниями №8 (умение выполнять действия с геометрическими фигурами, координатами и векторами) справились все учащиеся из школ №15, 16 и В(О)С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гласно методическим рекомендациям физико-математической кафедры ИРО выполнение заданий  №1, №2, №3, №4, №5 необходимо было довести до выполнения от 90 до 100%. Это удалось учителям математики восьми школ района - СОШ №2, 3, 4, 5,  15, 16, 17 и В(С)ОШ; в школах № 1, 6, 7,8, 9,10,11 и 13 по трем и более заданиям показатели выше 90%. Районные показатели свыше 90% по заданиям №1, №2, №3, № 4 и №5; лучше всего выполнено задание № 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данием №9 (умение  выполнять вычисления и преобразования, в этом и в прошлом году необходимо было найти значение тригонометрического выражения) справились  66,3% выпускников. В прошлом году  аналогичное задание  выполнили  63%  выпуск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Хуже всего в прошлом году выпускники справились с заданием №10 (задача с физическим содержанием), его выполнили верно 19,1% выпускников. В этом учебном году это задание выполнили 69,5% выпускников. Задание №11 (текстовая задача) верно выполнили 43,8% выпускников, а в прошлом учебном году верно выполнивших это задание было больше – 57,4%.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№12 (исследование функции) выполнили верно только 23% выпускников, в прошлом году  50,2%. Задание №12 самое неуспешное из заданий с кратким отве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го в заданиях №13-19 экзаменуемые получили два полных балла за выполнение задания №13(тригонометрическое уравнение с отбором корней) – 25,8% (42 человека, в прошлом году -81) Один балл за это задание получили 6,7% (14 человек, а в прошлом году 24  человека). Это ниже чем в прошлом году ( 2 балла 34,5%, 1 балл 10,2%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аданием №14 (умение выполнять действия с геометрическими фигурами, координатами и векторами) полностью справился 5 (2,3 %) человек это ученики СОШ № 2, 3, 5 и 10; 23(14,7%) человека справились с заданием, допустив  ошибку, то есть получили по одному баллу. В прошлом году получивших 2 балла за задание № 14 не было вообще и только 8 выпускников получили по одному балл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5 (умение решать уравнения и неравенства) сделали верно, получив максимальные 2 балла, 7,1% выпускников (СОШ №1, 2, 3, 5, 10, 12;13, 15, 16). Один балл за задание получили 9,8% 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заданием №16 (умение выполнять действия с геометрическими фигурами, координатами и векторами)  справился на 3 балла 2 выпускника (СОШ №5 и 15), на 1 балл 3 выпускника ( СОШ №2, 5 и 15) В первой части задания №16 необходимо было провести доказательство, а во второй – найти неизвестный элемен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аданием №17 (задание на вычисление сложного процента) полностью на три балла справились 2 выпускника (в прошлом году 11),на два – 2 и на один - 1. Это выпускники СОШ № 5, 11, 13 и 15. Задание нового типа, в экзаменационную работу включено третий г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дание высокого уровня сложности №18 (умение решать уравнения и неравенства с параметром)  один балл из четырёх возможных получили 3 выпускника из СОШ №2 и 1 из СОШ № 15 и 2 балла 1 ученик из СОШ № 5.. За задание №19 (умение строить и исследовать простейшие математические модели - это задания олимпиадного характера)   по одному баллу из четырёх получили только  три  выпускника.  Следует отметить, что в прошлом году с заданиями высокого уровня сложности  справилось значительно больше учащихся: по два балла получили 20 выпускников и по одному 8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ЕГЭ – 2017 по математике позволяют сделать выводы и предложить некоторые общие рекомендации, направленные на совершенствование процесса преподавания предмета  в образовательных учреждениях и подготовку учащихся средней школы к ЕГЭ – 20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анализа типичных ошибок выпускников ЕГЭ- 2017 г. </w:t>
      </w:r>
      <w:r>
        <w:rPr>
          <w:rFonts w:cs="Times New Roman" w:ascii="Times New Roman" w:hAnsi="Times New Roman"/>
          <w:b/>
          <w:sz w:val="24"/>
          <w:szCs w:val="24"/>
        </w:rPr>
        <w:t>рекоменд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метить работу учителей математики СОШ № 2, 5, 11, 15, 16 (средний балл выше краевого), создавших условия для повышения уровня обученности и качества знаний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илить контроль за преподаванием курса геометрии в основной и старшей школе, делая акцент не только на овладение теоретическими фактами курса, но и на формировании умения проводить обоснованные решения геометрических задач и математически грамотно их запис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ям – предмет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своевременной корректировки системы подготовки к ЕГЭ-2018 по математике необходимо выявить пробелы в знаниях учащихся 10-11 классов нового учебного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результатам диагностики и итогам предыдущих лет обучения по предмету в каждом классе рекомендуется выделить группы «успешных», «среднеуспешных» и «малоуспешных» школьников для осуществления разноуровневого процесса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араллельно с изучением новых тем в курсе алгебры и начал анализа в 11 классе следует предусмотреть возможность повторения плохо усвоенных разделов. При необходимости для некоторых учащихся целесообразно составить индивидуальные планы подготовки к ЕГЭ – 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зучение алгебраического и геометрического материала в течение всего периода обучения выстраивать на основе практического применения теоретических фактов и демонстрации связей между геометрией и алгеброй, что может быть достигнуто с помощью решения практико-ориентирован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вершенствовать систему внутришкольных и межшкольных факультативов по подготовке к итоговой аттестации по математике за курс средне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одист МКУО РИМЦ                                                                                   И.А. Романова</w:t>
      </w:r>
    </w:p>
    <w:p>
      <w:pPr>
        <w:pStyle w:val="Normal"/>
        <w:tabs>
          <w:tab w:val="clear" w:pos="708"/>
          <w:tab w:val="left" w:pos="775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ютор ЕГЭ                                                                                                        Л.А.Пшенич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а:</w:t>
      </w:r>
    </w:p>
    <w:p>
      <w:pPr>
        <w:pStyle w:val="Normal"/>
        <w:tabs>
          <w:tab w:val="clear" w:pos="708"/>
          <w:tab w:val="left" w:pos="775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РИМЦ </w:t>
        <w:tab/>
        <w:t>О.Р. Мазаева</w:t>
      </w:r>
    </w:p>
    <w:sectPr>
      <w:type w:val="nextPage"/>
      <w:pgSz w:w="11906" w:h="16838"/>
      <w:pgMar w:left="1701" w:right="28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0:02:00Z</dcterms:created>
  <dc:creator>Галина Андреевна</dc:creator>
  <dc:description/>
  <cp:keywords/>
  <dc:language>en-US</dc:language>
  <cp:lastModifiedBy>Admin</cp:lastModifiedBy>
  <cp:lastPrinted>2016-10-06T13:55:00Z</cp:lastPrinted>
  <dcterms:modified xsi:type="dcterms:W3CDTF">2017-08-27T08:59:00Z</dcterms:modified>
  <cp:revision>101</cp:revision>
  <dc:subject/>
  <dc:title/>
</cp:coreProperties>
</file>